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37241641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34421893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