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5184557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4547476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