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996464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275667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